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审计监督权流程图</w:t>
      </w:r>
    </w:p>
    <w:p>
      <w:pPr>
        <w:pStyle w:val="Normal"/>
        <w:ind w:left="2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419725" cy="709168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7091640"/>
                          <a:chOff x="0" y="0"/>
                          <a:chExt cx="5419800" cy="709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9800" cy="709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221760"/>
                            <a:ext cx="150372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编制审计项目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9760" y="663480"/>
                            <a:ext cx="21405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报县委政府、上级审计机关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4883760"/>
                            <a:ext cx="902880" cy="85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审计报告（专项审计调查报告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4882680"/>
                            <a:ext cx="1816200" cy="85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反国家规定的财政收支、财务收支行为，依法做出审计处理处罚决定，出具审计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4883760"/>
                            <a:ext cx="1678320" cy="85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依法需要移送其他有关主管机关或者单位纠正、处理处罚或者追究有关人员责任的事项，出具审计移送处理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6138720"/>
                            <a:ext cx="11703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155600"/>
                            <a:ext cx="1703880" cy="278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审计，取得审计证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1577520"/>
                            <a:ext cx="1931040" cy="38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计证据等资料进行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2093040"/>
                            <a:ext cx="253368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编写审计报告征求意见稿，并征求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3947760"/>
                            <a:ext cx="311724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复核、审理、审定，形成审计结果文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7040" y="487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6400" y="48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9200" y="48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0200" y="61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9120" y="61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0200" y="61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8080" y="66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872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2960" y="209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7880" y="6615360"/>
                            <a:ext cx="1150560" cy="3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执行整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3520" y="661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440" y="2768760"/>
                            <a:ext cx="268524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核实反馈意见，根据核实情况对审计报告作出必要的修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3423960"/>
                            <a:ext cx="19310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编写审计结果文书代拟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3840" y="360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6960" y="2472840"/>
                            <a:ext cx="63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2675160"/>
                            <a:ext cx="788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9720" y="114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960" y="394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960" y="276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34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26.75pt;height:558.4pt" coordorigin="0,0" coordsize="8535,11168">
                <v:rect id="shape_0" stroked="f" o:allowincell="f" style="position:absolute;left:0;top:0;width:8534;height:111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9" fillcolor="white" stroked="t" o:allowincell="f" style="position:absolute;left:2810;top:349;width:2367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编制审计项目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0" fillcolor="white" stroked="t" o:allowincell="f" style="position:absolute;left:2362;top:1045;width:3370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报县委政府、上级审计机关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" fillcolor="white" stroked="t" o:allowincell="f" style="position:absolute;left:346;top:7691;width:1421;height:13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出具审计报告（专项审计调查报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2" fillcolor="white" stroked="t" o:allowincell="f" style="position:absolute;left:2464;top:7689;width:2859;height:13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违反国家规定的财政收支、财务收支行为，依法做出审计处理处罚决定，出具审计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3" fillcolor="white" stroked="t" o:allowincell="f" style="position:absolute;left:5820;top:7691;width:2642;height:13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依法需要移送其他有关主管机关或者单位纠正、处理处罚或者追究有关人员责任的事项，出具审计移送处理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5" fillcolor="white" stroked="t" o:allowincell="f" style="position:absolute;left:3304;top:9667;width:1842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6" fillcolor="white" stroked="t" o:allowincell="f" style="position:absolute;left:2641;top:1820;width:2682;height:4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实施审计，取得审计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7" fillcolor="white" stroked="t" o:allowincell="f" style="position:absolute;left:2464;top:2484;width:3040;height:6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审计证据等资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fillcolor="white" stroked="t" o:allowincell="f" style="position:absolute;left:1995;top:3296;width:3989;height:5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编写审计报告征求意见稿，并征求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9" fillcolor="white" stroked="t" o:allowincell="f" style="position:absolute;left:1618;top:6217;width:4908;height:5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复核、审理、审定，形成审计结果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0" stroked="t" o:allowincell="f" style="position:absolute;left:1255;top:76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1" stroked="t" o:allowincell="f" style="position:absolute;left:3821;top:76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2" stroked="t" o:allowincell="f" style="position:absolute;left:7495;top:76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4221;top:96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4219;top:96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4221;top:96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2" stroked="t" o:allowincell="f" style="position:absolute;left:4013;top:10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4" stroked="t" o:allowincell="f" style="position:absolute;left:3998;top:24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6" stroked="t" o:allowincell="f" style="position:absolute;left:3989;top:32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" fillcolor="white" stroked="t" o:allowincell="f" style="position:absolute;left:3335;top:10418;width:1811;height:5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监督执行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0" stroked="t" o:allowincell="f" style="position:absolute;left:4242;top:10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9;top:4360;width:4228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核实反馈意见，根据核实情况对审计报告作出必要的修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3;top:5392;width:3040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编写审计结果文书代拟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8" stroked="t" o:allowincell="f" style="position:absolute;left:2463;top:5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74;top:3894;width:9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有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4213;width:124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21" stroked="t" o:allowincell="f" style="position:absolute;left:3984;top:18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4" stroked="t" o:allowincell="f" style="position:absolute;left:4074;top:62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5" stroked="t" o:allowincell="f" style="position:absolute;left:3975;top:4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6" stroked="t" o:allowincell="f" style="position:absolute;left:3984;top:53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办理机构：</w:t>
      </w:r>
      <w:r>
        <w:rPr>
          <w:rFonts w:ascii="宋体" w:hAnsi="宋体" w:cs="宋体"/>
          <w:kern w:val="0"/>
          <w:szCs w:val="21"/>
          <w:lang w:eastAsia="zh-CN"/>
        </w:rPr>
        <w:t>习水县审计局</w:t>
      </w:r>
    </w:p>
    <w:p>
      <w:pPr>
        <w:pStyle w:val="Normal"/>
        <w:rPr/>
      </w:pPr>
      <w:r>
        <w:rPr>
          <w:rFonts w:ascii="宋体" w:hAnsi="宋体" w:cs="宋体"/>
          <w:kern w:val="0"/>
          <w:szCs w:val="21"/>
          <w:lang w:eastAsia="zh-CN"/>
        </w:rPr>
        <w:t>联系</w:t>
      </w:r>
      <w:r>
        <w:rPr>
          <w:rFonts w:ascii="宋体" w:hAnsi="宋体" w:cs="宋体"/>
          <w:kern w:val="0"/>
          <w:szCs w:val="21"/>
        </w:rPr>
        <w:t>电话：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  <w:lang w:val="en-US" w:eastAsia="zh-CN"/>
        </w:rPr>
        <w:t>2252015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1:00Z</dcterms:created>
  <dc:creator>l</dc:creator>
  <dc:description/>
  <dc:language>en-US</dc:language>
  <cp:lastModifiedBy>AM</cp:lastModifiedBy>
  <cp:lastPrinted>2023-06-01T14:42:00Z</cp:lastPrinted>
  <dcterms:modified xsi:type="dcterms:W3CDTF">2023-06-01T06:4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EC44152B549C0A336D625D6586DB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