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暂停拨付与使用权流程图</w:t>
      </w:r>
    </w:p>
    <w:p>
      <w:pPr>
        <w:pStyle w:val="Normal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mc:AlternateContent>
          <mc:Choice Requires="wpg">
            <w:drawing>
              <wp:inline distT="0" distB="0" distL="0" distR="0">
                <wp:extent cx="4112895" cy="649922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000" cy="6499080"/>
                          <a:chOff x="0" y="0"/>
                          <a:chExt cx="4113000" cy="649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3000" cy="649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5160" y="480240"/>
                            <a:ext cx="3446280" cy="468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8680" y="0"/>
                              <a:ext cx="1807920" cy="66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发现存在违反国家规定的财政收支、财务收支行为且制止无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920" y="1114200"/>
                              <a:ext cx="1409040" cy="52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报审计机关负责人批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19480"/>
                              <a:ext cx="1389240" cy="70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依法向财政部门或有关主管部门送达暂停拨付通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5320" y="2319480"/>
                              <a:ext cx="1380960" cy="70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已拨付资金的，依法向被审计单位送达暂停使用通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0640" y="3574080"/>
                              <a:ext cx="1513800" cy="111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在规定期限内依法收集证明材料，对违法违规行为作出处理决定或解除暂停拨付与使用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5520" y="2316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56520" y="231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7000" y="357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7360" y="3572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019960" y="159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323.85pt;height:511.75pt" coordorigin="0,0" coordsize="6477,10235">
                <v:rect id="shape_0" stroked="f" o:allowincell="f" style="position:absolute;left:0;top:0;width:6476;height:102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19" style="position:absolute;left:528;top:756;width:5427;height:73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54;top:756;width:2846;height:10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发现存在违反国家规定的财政收支、财务收支行为且制止无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71;top:2511;width:2218;height:8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报审计机关负责人批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8;top:4409;width:2187;height:11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依法向财政部门或有关主管部门送达暂停拨付通知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4409;width:2174;height:11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已拨付资金的，依法向被审计单位送达暂停使用通知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72;top:6385;width:2383;height:17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在规定期限内依法收集证明材料，对违法违规行为作出处理决定或解除暂停拨付与使用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0" stroked="t" o:allowincell="f" style="position:absolute;left:1623;top:440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1" stroked="t" o:allowincell="f" style="position:absolute;left:4869;top:4408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2" stroked="t" o:allowincell="f" style="position:absolute;left:3263;top:638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3" stroked="t" o:allowincell="f" style="position:absolute;left:3264;top:638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自选图形 16" stroked="t" o:allowincell="f" style="position:absolute;left:3181;top:25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办理机构：</w:t>
      </w:r>
      <w:r>
        <w:rPr>
          <w:rFonts w:ascii="宋体" w:hAnsi="宋体" w:cs="宋体"/>
          <w:kern w:val="0"/>
          <w:szCs w:val="21"/>
          <w:lang w:eastAsia="zh-CN"/>
        </w:rPr>
        <w:t>习水县审计局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eastAsia="zh-CN"/>
        </w:rPr>
        <w:t>联系</w:t>
      </w:r>
      <w:r>
        <w:rPr>
          <w:rFonts w:ascii="宋体" w:hAnsi="宋体" w:cs="宋体"/>
          <w:kern w:val="0"/>
          <w:szCs w:val="21"/>
        </w:rPr>
        <w:t>电话：</w:t>
      </w:r>
      <w:r>
        <w:rPr>
          <w:rFonts w:cs="宋体" w:ascii="宋体" w:hAnsi="宋体"/>
          <w:szCs w:val="21"/>
        </w:rPr>
        <w:t>0851-</w:t>
      </w:r>
      <w:r>
        <w:rPr>
          <w:rFonts w:cs="宋体" w:ascii="宋体" w:hAnsi="宋体"/>
          <w:szCs w:val="21"/>
          <w:lang w:val="en-US" w:eastAsia="zh-CN"/>
        </w:rPr>
        <w:t>22520151</w:t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2:00Z</dcterms:created>
  <dc:creator>l</dc:creator>
  <dc:description/>
  <dc:language>en-US</dc:language>
  <cp:lastModifiedBy>AM</cp:lastModifiedBy>
  <cp:lastPrinted>2023-06-01T14:42:00Z</cp:lastPrinted>
  <dcterms:modified xsi:type="dcterms:W3CDTF">2023-06-01T06:42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E475C58204F31BF9B701CBA8BA2A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