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办理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运输危险化学品的车辆进入危险化学品运输车辆限制通行区域审批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-3175</wp:posOffset>
                </wp:positionV>
                <wp:extent cx="2171065" cy="232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32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运输始发地、目的地、运输时间和运输路线的说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似运输的剧毒化学品品种、数量的说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承运人取得危险品货物道路运输许可、运输车辆取得营运证以及驾驶人员、押运人员取得上岗资格的证明文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购买剧毒化学品的相关许可证件，或者海关出具的进出口证明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183.3pt;mso-wrap-distance-left:9.05pt;mso-wrap-distance-right:9.05pt;mso-wrap-distance-top:0pt;mso-wrap-distance-bottom:0pt;margin-top:-0.2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运输始发地、目的地、运输时间和运输路线的说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2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似运输的剧毒化学品品种、数量的说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3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承运人取得危险品货物道路运输许可、运输车辆取得营运证以及驾驶人员、押运人员取得上岗资格的证明文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4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购买剧毒化学品的相关许可证件，或者海关出具的进出口证明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7470</wp:posOffset>
                </wp:positionH>
                <wp:positionV relativeFrom="paragraph">
                  <wp:posOffset>201930</wp:posOffset>
                </wp:positionV>
                <wp:extent cx="13335" cy="748665"/>
                <wp:effectExtent l="36830" t="635" r="2667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4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5.9pt" to="207.1pt,74.8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9905</wp:posOffset>
                </wp:positionH>
                <wp:positionV relativeFrom="paragraph">
                  <wp:posOffset>95885</wp:posOffset>
                </wp:positionV>
                <wp:extent cx="1694815" cy="1358900"/>
                <wp:effectExtent l="5715" t="5080" r="1463040" b="571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135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（申请人不具有记满12分以及交通违法行为，交通事故未处理完毕情形）受理科目一考试申请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1" fillcolor="white" stroked="t" o:allowincell="f" style="position:absolute;margin-left:140.15pt;margin-top:7.55pt;width:133.4pt;height:10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（申请人不具有记满12分以及交通违法行为，交通事故未处理完毕情形）受理科目一考试申请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86995</wp:posOffset>
                </wp:positionV>
                <wp:extent cx="2048510" cy="903605"/>
                <wp:effectExtent l="5080" t="5715" r="2271395" b="508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0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6.85pt;width:161.25pt;height:7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055</wp:posOffset>
                </wp:positionH>
                <wp:positionV relativeFrom="paragraph">
                  <wp:posOffset>76200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6pt" to="204.95pt,42.0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4320</wp:posOffset>
                </wp:positionH>
                <wp:positionV relativeFrom="paragraph">
                  <wp:posOffset>46990</wp:posOffset>
                </wp:positionV>
                <wp:extent cx="1979930" cy="804545"/>
                <wp:effectExtent l="5080" t="5715" r="5080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80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21.6pt;margin-top:3.7pt;width:155.85pt;height:6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8910</wp:posOffset>
                </wp:positionH>
                <wp:positionV relativeFrom="paragraph">
                  <wp:posOffset>205105</wp:posOffset>
                </wp:positionV>
                <wp:extent cx="2245995" cy="674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53.1pt;mso-wrap-distance-left:9.05pt;mso-wrap-distance-right:9.05pt;mso-wrap-distance-top:0pt;mso-wrap-distance-bottom:0pt;margin-top:16.1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521895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1:06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