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习水县水、电（低压）、气、讯占掘路行政审批</w:t>
      </w:r>
    </w:p>
    <w:p>
      <w:pPr>
        <w:pStyle w:val="Normal"/>
        <w:spacing w:lineRule="exact" w:line="560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办理流程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2655</wp:posOffset>
                </wp:positionH>
                <wp:positionV relativeFrom="paragraph">
                  <wp:posOffset>53975</wp:posOffset>
                </wp:positionV>
                <wp:extent cx="1016635" cy="504825"/>
                <wp:effectExtent l="5715" t="5715" r="5080" b="5080"/>
                <wp:wrapNone/>
                <wp:docPr id="1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50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4" fillcolor="white" stroked="t" o:allowincell="f" style="position:absolute;margin-left:572.65pt;margin-top:4.25pt;width:80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0435</wp:posOffset>
                </wp:positionH>
                <wp:positionV relativeFrom="paragraph">
                  <wp:posOffset>306705</wp:posOffset>
                </wp:positionV>
                <wp:extent cx="2522220" cy="615950"/>
                <wp:effectExtent l="0" t="64135" r="0" b="14605"/>
                <wp:wrapNone/>
                <wp:docPr id="2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2520" cy="616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3" stroked="t" o:allowincell="f" style="position:absolute;margin-left:374.05pt;margin-top:24.15pt;width:198.55pt;height:48.4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4430</wp:posOffset>
                </wp:positionH>
                <wp:positionV relativeFrom="paragraph">
                  <wp:posOffset>63500</wp:posOffset>
                </wp:positionV>
                <wp:extent cx="684530" cy="542290"/>
                <wp:effectExtent l="0" t="0" r="635" b="635"/>
                <wp:wrapNone/>
                <wp:docPr id="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54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符合许可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f" o:allowincell="f" style="position:absolute;margin-left:490.9pt;margin-top:5pt;width:53.85pt;height:4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符合许可条件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5520</wp:posOffset>
                </wp:positionH>
                <wp:positionV relativeFrom="paragraph">
                  <wp:posOffset>180340</wp:posOffset>
                </wp:positionV>
                <wp:extent cx="1224915" cy="772160"/>
                <wp:effectExtent l="5715" t="5080" r="5080" b="5715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77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联合会审并现场勘查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277.6pt;margin-top:14.2pt;width:96.4pt;height:60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联合会审并现场勘查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8415</wp:posOffset>
                </wp:positionH>
                <wp:positionV relativeFrom="paragraph">
                  <wp:posOffset>143510</wp:posOffset>
                </wp:positionV>
                <wp:extent cx="685165" cy="485140"/>
                <wp:effectExtent l="635" t="0" r="0" b="635"/>
                <wp:wrapNone/>
                <wp:docPr id="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8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申报材料齐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f" o:allowincell="f" style="position:absolute;margin-left:201.45pt;margin-top:11.3pt;width:53.9pt;height:3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申报材料齐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122555</wp:posOffset>
                </wp:positionV>
                <wp:extent cx="2406650" cy="628015"/>
                <wp:effectExtent l="0" t="64135" r="0" b="14605"/>
                <wp:wrapNone/>
                <wp:docPr id="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06960" cy="628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89.65pt;margin-top:9.65pt;width:189.45pt;height:49.4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5830</wp:posOffset>
                </wp:positionH>
                <wp:positionV relativeFrom="paragraph">
                  <wp:posOffset>278130</wp:posOffset>
                </wp:positionV>
                <wp:extent cx="1267460" cy="485775"/>
                <wp:effectExtent l="9525" t="14605" r="0" b="64135"/>
                <wp:wrapNone/>
                <wp:docPr id="7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486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472.9pt;margin-top:21.9pt;width:99.8pt;height:38.2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53975</wp:posOffset>
                </wp:positionV>
                <wp:extent cx="1066165" cy="580390"/>
                <wp:effectExtent l="5715" t="5080" r="5080" b="5715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580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综合窗口受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4.95pt;margin-top:4.25pt;width:83.9pt;height:4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综合窗口受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2655</wp:posOffset>
                </wp:positionH>
                <wp:positionV relativeFrom="paragraph">
                  <wp:posOffset>96520</wp:posOffset>
                </wp:positionV>
                <wp:extent cx="1036955" cy="542290"/>
                <wp:effectExtent l="5715" t="5080" r="5080" b="5715"/>
                <wp:wrapNone/>
                <wp:docPr id="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54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572.65pt;margin-top:7.6pt;width:81.6pt;height:4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0775</wp:posOffset>
                </wp:positionH>
                <wp:positionV relativeFrom="paragraph">
                  <wp:posOffset>52070</wp:posOffset>
                </wp:positionV>
                <wp:extent cx="808355" cy="552450"/>
                <wp:effectExtent l="635" t="0" r="635" b="635"/>
                <wp:wrapNone/>
                <wp:docPr id="1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符合许可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f" o:allowincell="f" style="position:absolute;margin-left:488.25pt;margin-top:4.1pt;width:63.6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符合许可条件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4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9180</wp:posOffset>
                </wp:positionH>
                <wp:positionV relativeFrom="paragraph">
                  <wp:posOffset>174625</wp:posOffset>
                </wp:positionV>
                <wp:extent cx="1191260" cy="753110"/>
                <wp:effectExtent l="0" t="14605" r="0" b="64135"/>
                <wp:wrapNone/>
                <wp:docPr id="1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753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83.4pt;margin-top:13.75pt;width:93.8pt;height:59.3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301" w:leader="none"/>
        </w:tabs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0</wp:posOffset>
                </wp:positionH>
                <wp:positionV relativeFrom="paragraph">
                  <wp:posOffset>51435</wp:posOffset>
                </wp:positionV>
                <wp:extent cx="7091680" cy="2334895"/>
                <wp:effectExtent l="14605" t="14605" r="14605" b="14605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1080" cy="2316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47pt;margin-top:4.05pt;width:552.75pt;height:182.3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301" w:leader="none"/>
        </w:tabs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740</wp:posOffset>
                </wp:positionH>
                <wp:positionV relativeFrom="paragraph">
                  <wp:posOffset>34925</wp:posOffset>
                </wp:positionV>
                <wp:extent cx="10160" cy="2133600"/>
                <wp:effectExtent l="64135" t="0" r="54610" b="635"/>
                <wp:wrapNone/>
                <wp:docPr id="1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213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.75pt" to="46.95pt,170.7pt" ID="直线 50" stroked="t" o:allowincell="f" style="position:absolute;flip:xy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301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5995</wp:posOffset>
                </wp:positionH>
                <wp:positionV relativeFrom="paragraph">
                  <wp:posOffset>5080</wp:posOffset>
                </wp:positionV>
                <wp:extent cx="1198245" cy="618490"/>
                <wp:effectExtent l="5715" t="5080" r="5080" b="5715"/>
                <wp:wrapNone/>
                <wp:docPr id="1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61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一次性告知补充材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（当天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76.85pt;margin-top:0.4pt;width:94.3pt;height:4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一次性告知补充材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（当天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1265</wp:posOffset>
                </wp:positionH>
                <wp:positionV relativeFrom="paragraph">
                  <wp:posOffset>33020</wp:posOffset>
                </wp:positionV>
                <wp:extent cx="685165" cy="485140"/>
                <wp:effectExtent l="635" t="0" r="0" b="635"/>
                <wp:wrapNone/>
                <wp:docPr id="1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8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申报材料不齐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f" o:allowincell="f" style="position:absolute;margin-left:196.95pt;margin-top:2.6pt;width:53.9pt;height:3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申报材料不齐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1984" w:right="2098" w:gutter="0" w:header="0" w:top="1587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8430</wp:posOffset>
                </wp:positionH>
                <wp:positionV relativeFrom="paragraph">
                  <wp:posOffset>222250</wp:posOffset>
                </wp:positionV>
                <wp:extent cx="10160" cy="1152525"/>
                <wp:effectExtent l="55245" t="635" r="63500" b="0"/>
                <wp:wrapNone/>
                <wp:docPr id="1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5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7.5pt" to="311.65pt,108.2pt" ID="直线 48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3020</wp:posOffset>
                </wp:positionH>
                <wp:positionV relativeFrom="paragraph">
                  <wp:posOffset>1012825</wp:posOffset>
                </wp:positionV>
                <wp:extent cx="2809875" cy="323850"/>
                <wp:effectExtent l="635" t="635" r="0" b="635"/>
                <wp:wrapNone/>
                <wp:docPr id="17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根据要求重新补充完善申报资料或许可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f" o:allowincell="f" style="position:absolute;margin-left:202.6pt;margin-top:79.75pt;width:221.2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根据要求重新补充完善申报资料或许可条件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办理机构：习水县公安局交通警察大队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22521895</w:t>
      </w:r>
      <w:r>
        <w:rPr>
          <w:lang w:val="en-US" w:eastAsia="zh-CN"/>
        </w:rPr>
        <w:t>，监督电话：</w:t>
      </w:r>
      <w:r>
        <w:rPr>
          <w:lang w:val="en-US" w:eastAsia="zh-CN"/>
        </w:rPr>
        <w:t>2261731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法定期限：所有科目考试合格，在科目三安全文明驾驶常识考试合格后当日内核发办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承诺期限：所有科目考试合格，在科目三安全文明驾驶常识考试合格后当日内核发办结</w:t>
      </w:r>
    </w:p>
    <w:p>
      <w:pPr>
        <w:pStyle w:val="TextBody"/>
        <w:spacing w:before="0" w:after="12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689" w:right="1633" w:gutter="0" w:header="0" w:top="816" w:footer="482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51:00Z</dcterms:created>
  <dc:creator>Lenovo</dc:creator>
  <dc:description/>
  <dc:language>en-US</dc:language>
  <cp:lastModifiedBy>Administrator</cp:lastModifiedBy>
  <cp:lastPrinted>2020-09-07T16:51:00Z</cp:lastPrinted>
  <dcterms:modified xsi:type="dcterms:W3CDTF">2023-06-02T03:0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4CFDE85AC479DB25DACD9BF6DDC5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