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校车驾驶资格许可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8125</wp:posOffset>
                </wp:positionH>
                <wp:positionV relativeFrom="paragraph">
                  <wp:posOffset>71755</wp:posOffset>
                </wp:positionV>
                <wp:extent cx="1905000" cy="2120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2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校车驾驶资格申请表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身份证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驾驶人身体条件证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户籍所在地县级公安机关出具的无犯罪、吸毒行为记录证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驾驶证、符合规定的、车管所当日受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</w:rPr>
                              <w:t>、机构代码证或身份证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</w:rPr>
                              <w:t>、授权委托书（单位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</w:rPr>
                              <w:t>、机动车安全检测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66.95pt;mso-wrap-distance-left:9.05pt;mso-wrap-distance-right:9.05pt;mso-wrap-distance-top:0pt;mso-wrap-distance-bottom:0pt;margin-top:5.6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校车驾驶资格申请表</w:t>
                      </w:r>
                      <w:r>
                        <w:rPr>
                          <w:color w:val="FF0000"/>
                          <w:lang w:val="en-US" w:eastAsia="zh-CN"/>
                        </w:rPr>
                        <w:t>+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身份证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驾驶人身体条件证明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户籍所在地县级公安机关出具的无犯罪、吸毒行为记录证明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驾驶证、符合规定的、车管所当日受理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</w:rPr>
                        <w:t>、机构代码证或身份证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7</w:t>
                      </w:r>
                      <w:r>
                        <w:rPr>
                          <w:color w:val="FF0000"/>
                        </w:rPr>
                        <w:t>、授权委托书（单位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</w:t>
                      </w:r>
                      <w:r>
                        <w:rPr>
                          <w:color w:val="FF0000"/>
                        </w:rPr>
                        <w:t>、机动车安全检测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5220</wp:posOffset>
                </wp:positionH>
                <wp:positionV relativeFrom="paragraph">
                  <wp:posOffset>4445</wp:posOffset>
                </wp:positionV>
                <wp:extent cx="1219200" cy="391795"/>
                <wp:effectExtent l="635" t="5080" r="1905" b="1333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0.35pt" to="384.55pt,31.1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715</wp:posOffset>
                </wp:positionH>
                <wp:positionV relativeFrom="paragraph">
                  <wp:posOffset>78105</wp:posOffset>
                </wp:positionV>
                <wp:extent cx="1550035" cy="777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61.25pt;mso-wrap-distance-left:9.05pt;mso-wrap-distance-right:9.05pt;mso-wrap-distance-top:0pt;mso-wrap-distance-bottom:0pt;margin-top:6.1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175260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3.8pt" to="320.85pt,13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600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lang w:eastAsia="zh-CN"/>
                              </w:rPr>
                              <w:t>按照收费标准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lang w:eastAsia="zh-CN"/>
                        </w:rPr>
                        <w:t>按照收费标准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9055</wp:posOffset>
                </wp:positionH>
                <wp:positionV relativeFrom="paragraph">
                  <wp:posOffset>102235</wp:posOffset>
                </wp:positionV>
                <wp:extent cx="635" cy="581025"/>
                <wp:effectExtent l="38100" t="635" r="38100" b="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8.05pt" to="204.65pt,53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4960</wp:posOffset>
                </wp:positionH>
                <wp:positionV relativeFrom="paragraph">
                  <wp:posOffset>57785</wp:posOffset>
                </wp:positionV>
                <wp:extent cx="2018665" cy="6851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53.95pt;mso-wrap-distance-left:9.05pt;mso-wrap-distance-right:9.05pt;mso-wrap-distance-top:0pt;mso-wrap-distance-bottom:0pt;margin-top:4.5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41:44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