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办理</w:t>
      </w: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机动车检验合格标志核发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71755</wp:posOffset>
                </wp:positionV>
                <wp:extent cx="190500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《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牌证申请表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身份证明、行驶证、机动车强制保险（联网核查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99.5pt;mso-wrap-distance-left:9.05pt;mso-wrap-distance-right:9.05pt;mso-wrap-distance-top:0pt;mso-wrap-distance-bottom:0pt;margin-top:5.6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《</w:t>
                      </w:r>
                      <w:r>
                        <w:rPr>
                          <w:color w:val="FF0000"/>
                          <w:lang w:eastAsia="zh-CN"/>
                        </w:rPr>
                        <w:t>机动车牌证申请表</w:t>
                      </w:r>
                      <w:r>
                        <w:rPr>
                          <w:color w:val="FF0000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身份证明、行驶证、机动车强制保险（联网核查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</w:rPr>
      </w:pPr>
      <w:r>
        <w:rPr>
          <w:rFonts w:eastAsia="仿宋_GB2312;仿宋"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7630</wp:posOffset>
                </wp:positionH>
                <wp:positionV relativeFrom="paragraph">
                  <wp:posOffset>88265</wp:posOffset>
                </wp:positionV>
                <wp:extent cx="3810" cy="1273175"/>
                <wp:effectExtent l="38100" t="635" r="34925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2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6.95pt" to="207.15pt,107.15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173355</wp:posOffset>
                </wp:positionV>
                <wp:extent cx="1694815" cy="938530"/>
                <wp:effectExtent l="5715" t="5080" r="5080" b="571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93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0.9pt;margin-top:13.65pt;width:133.4pt;height:7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29210</wp:posOffset>
                </wp:positionV>
                <wp:extent cx="2048510" cy="932815"/>
                <wp:effectExtent l="5080" t="5715" r="2271395" b="4445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2.3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23825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75pt" to="207.2pt,45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76200</wp:posOffset>
                </wp:positionV>
                <wp:extent cx="1933575" cy="765810"/>
                <wp:effectExtent l="5715" t="5080" r="5080" b="571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2.05pt;margin-top:6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156845</wp:posOffset>
                </wp:positionV>
                <wp:extent cx="3256915" cy="958850"/>
                <wp:effectExtent l="5715" t="5080" r="191770" b="571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12.3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2037080" cy="9899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lang w:eastAsia="zh-CN"/>
                              </w:rPr>
                              <w:t>制作检验合格标志：在行驶证副页上签注检验记录，对行驶证副页签注信息已满的，收回原行驶证，重新制作行驶证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77.95pt;mso-wrap-distance-left:9.05pt;mso-wrap-distance-right:9.05pt;mso-wrap-distance-top:0pt;mso-wrap-distance-bottom:0pt;margin-top:16.1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lang w:eastAsia="zh-CN"/>
                        </w:rPr>
                        <w:t>制作检验合格标志：在行驶证副页上签注检验记录，对行驶证副页签注信息已满的，收回原行驶证，重新制作行驶证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8105</wp:posOffset>
                </wp:positionH>
                <wp:positionV relativeFrom="paragraph">
                  <wp:posOffset>147955</wp:posOffset>
                </wp:positionV>
                <wp:extent cx="635" cy="581025"/>
                <wp:effectExtent l="38100" t="635" r="3810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1.65pt" to="206.15pt,57.3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3375</wp:posOffset>
                </wp:positionH>
                <wp:positionV relativeFrom="paragraph">
                  <wp:posOffset>67945</wp:posOffset>
                </wp:positionV>
                <wp:extent cx="2000250" cy="7232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将行驶证、检验合格标志送达机动车所有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56.95pt;mso-wrap-distance-left:9.05pt;mso-wrap-distance-right:9.05pt;mso-wrap-distance-top:0pt;mso-wrap-distance-bottom:0pt;margin-top:5.35pt;mso-position-vertical-relative:text;margin-left:126.25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将行驶证、检验合格标志送达机动车所有人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520417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38:21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