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习水县公安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赌博机的认定权力运行流程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600065" cy="66363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6636240"/>
                          <a:chOff x="0" y="0"/>
                          <a:chExt cx="5600160" cy="663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663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395640"/>
                            <a:ext cx="399996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办理单位鉴定委托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385640"/>
                            <a:ext cx="4000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警带领赌博机到鉴定机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376720"/>
                            <a:ext cx="4000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鉴定机构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565440"/>
                            <a:ext cx="40006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验机构对赌博机进行鉴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852800"/>
                            <a:ext cx="40006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具鉴定文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9907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8820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070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35852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522.55pt" coordorigin="0,0" coordsize="8819,10451">
                <v:rect id="shape_0" stroked="f" o:allowincell="f" style="position:absolute;left:0;top:0;width:8818;height:104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623;width:629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办理单位鉴定委托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2182;width:62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警带领赌博机到鉴定机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3743;width:62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鉴定机构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615;width:6299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检验机构对赌博机进行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7642;width:629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具鉴定文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560" to="4139,2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964" to="4139,35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835" to="4139,5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6864" to="4139,74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治安大队</w:t>
      </w:r>
    </w:p>
    <w:p>
      <w:pPr>
        <w:pStyle w:val="Normal"/>
        <w:rPr>
          <w:sz w:val="24"/>
        </w:rPr>
      </w:pPr>
      <w:r>
        <w:rPr>
          <w:sz w:val="24"/>
        </w:rPr>
        <w:t>业务电话：</w:t>
      </w:r>
      <w:r>
        <w:rPr>
          <w:sz w:val="24"/>
        </w:rPr>
        <w:t>22617280</w:t>
      </w:r>
      <w:r>
        <w:rPr>
          <w:sz w:val="24"/>
        </w:rPr>
        <w:t xml:space="preserve">                      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3:35:00Z</dcterms:created>
  <dc:creator>微软用户</dc:creator>
  <dc:description/>
  <cp:keywords/>
  <dc:language>en-US</dc:language>
  <cp:lastModifiedBy>xbany</cp:lastModifiedBy>
  <dcterms:modified xsi:type="dcterms:W3CDTF">2018-01-02T03:40:00Z</dcterms:modified>
  <cp:revision>3</cp:revision>
  <dc:subject/>
  <dc:title>编号：228</dc:title>
</cp:coreProperties>
</file>