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习水县公安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管制刀具的认定权力运行流程图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330440</wp:posOffset>
                </wp:positionV>
                <wp:extent cx="0" cy="1981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7.2pt" to="234pt,5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637020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2.6pt" to="234pt,5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042660</wp:posOffset>
                </wp:positionV>
                <wp:extent cx="0" cy="29718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5.8pt" to="234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15112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5.6pt" to="234pt,4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406146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9.8pt" to="225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4061460</wp:posOffset>
                </wp:positionV>
                <wp:extent cx="0" cy="495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9.8pt" to="414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7.6pt" to="63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2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080"/>
                          <a:chOff x="0" y="0"/>
                          <a:chExt cx="525780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8280"/>
                            <a:ext cx="2285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000"/>
                            <a:ext cx="5257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城区派出所社区警务大队接收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24274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76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24274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485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692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75pt" coordorigin="0,0" coordsize="8280,4835">
                <v:rect id="shape_0" stroked="f" o:allowincell="f" style="position:absolute;left:1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155;width:35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15;width:82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城区派出所社区警务大队接收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5,3823" to="4125,4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3743" to="541,4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5,3823" to="7905,3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339" to="4321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091" to="4321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773555</wp:posOffset>
                </wp:positionV>
                <wp:extent cx="5276850" cy="712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收到申请材料之日起，县公安局决定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56.1pt;mso-wrap-distance-left:9.05pt;mso-wrap-distance-right:9.05pt;mso-wrap-distance-top:0pt;mso-wrap-distance-bottom:0pt;margin-top:13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收到申请材料之日起，县公安局决定是否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2764155</wp:posOffset>
                </wp:positionV>
                <wp:extent cx="1733550" cy="1405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不属于认定范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0.7pt;mso-wrap-distance-left:9.05pt;mso-wrap-distance-right:9.05pt;mso-wrap-distance-top:0pt;mso-wrap-distance-bottom:0pt;margin-top:217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不属于认定范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2665095</wp:posOffset>
                </wp:positionV>
                <wp:extent cx="2419350" cy="14058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、符合法定形式，或者申请人按照本行政机关的要求提交全部补正申请材料的，予以受理，并向申请人出具加盖本行政机关专用印章和注明私企的书面凭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10.7pt;mso-wrap-distance-left:9.05pt;mso-wrap-distance-right:9.05pt;mso-wrap-distance-top:0pt;mso-wrap-distance-bottom:0pt;margin-top:209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、符合法定形式，或者申请人按照本行政机关的要求提交全部补正申请材料的，予以受理，并向申请人出具加盖本行政机关专用印章和注明私企的书面凭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2566035</wp:posOffset>
                </wp:positionV>
                <wp:extent cx="2190750" cy="1504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材料不齐全或不符合法定形式的，应当当场一次告知申请人需要补正的全部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18.5pt;mso-wrap-distance-left:9.05pt;mso-wrap-distance-right:9.05pt;mso-wrap-distance-top:0pt;mso-wrap-distance-bottom:0pt;margin-top:202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材料不齐全或不符合法定形式的，应当当场一次告知申请人需要补正的全部内容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4547235</wp:posOffset>
                </wp:positionV>
                <wp:extent cx="5391150" cy="613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各城区派出所社区警务大队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48.3pt;mso-wrap-distance-left:9.05pt;mso-wrap-distance-right:9.05pt;mso-wrap-distance-top:0pt;mso-wrap-distance-bottom:0pt;margin-top:358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ind w:firstLine="36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各城区派出所社区警务大队审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5438775</wp:posOffset>
                </wp:positionV>
                <wp:extent cx="4933950" cy="613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县公安局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8.3pt;mso-wrap-distance-left:9.05pt;mso-wrap-distance-right:9.05pt;mso-wrap-distance-top:0pt;mso-wrap-distance-bottom:0pt;margin-top:42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县公安局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6330315</wp:posOffset>
                </wp:positionV>
                <wp:extent cx="2762250" cy="3162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管制刀具认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498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管制刀具认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6924675</wp:posOffset>
                </wp:positionV>
                <wp:extent cx="4591050" cy="4152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城区派出所社区警务大队将认定结果告知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法嫌疑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2.7pt;mso-wrap-distance-left:9.05pt;mso-wrap-distance-right:9.05pt;mso-wrap-distance-top:0pt;mso-wrap-distance-bottom:0pt;margin-top:545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</w:rPr>
                        <w:t>各城区派出所社区警务大队将认定结果告知违</w:t>
                      </w:r>
                      <w:r>
                        <w:rPr>
                          <w:sz w:val="28"/>
                          <w:szCs w:val="28"/>
                        </w:rPr>
                        <w:t>法嫌疑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7519035</wp:posOffset>
                </wp:positionV>
                <wp:extent cx="4819650" cy="415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各城区派出所社区警务大队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2.7pt;mso-wrap-distance-left:9.05pt;mso-wrap-distance-right:9.05pt;mso-wrap-distance-top:0pt;mso-wrap-distance-bottom:0pt;margin-top:592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各城区派出所社区警务大队结案（立卷归档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/>
      </w:pPr>
      <w:r>
        <w:rPr>
          <w:sz w:val="24"/>
        </w:rPr>
        <w:t>业务电话：</w:t>
      </w:r>
      <w:r>
        <w:rPr>
          <w:sz w:val="24"/>
        </w:rPr>
        <w:t xml:space="preserve">22617280  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37:00Z</dcterms:created>
  <dc:creator>FtpDown</dc:creator>
  <dc:description/>
  <cp:keywords/>
  <dc:language>en-US</dc:language>
  <cp:lastModifiedBy>xbany</cp:lastModifiedBy>
  <cp:lastPrinted>2018-01-02T11:46:00Z</cp:lastPrinted>
  <dcterms:modified xsi:type="dcterms:W3CDTF">2018-01-02T03:47:00Z</dcterms:modified>
  <cp:revision>8</cp:revision>
  <dc:subject/>
  <dc:title>赤水市公安局治安大队管制刀具认定流程图</dc:title>
</cp:coreProperties>
</file>