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习水县公安局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对场所、物品、人身检查权利运行流程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425958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5.4pt" to="99pt,3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318510</wp:posOffset>
                </wp:positionV>
                <wp:extent cx="0" cy="990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.3pt" to="108pt,2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0" cy="39624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4pt" to="108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4998720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3.6pt" to="99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745480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2.4pt" to="99pt,4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8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800"/>
                          <a:chOff x="0" y="0"/>
                          <a:chExt cx="525708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486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94360"/>
                            <a:ext cx="5142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（现场检查记录）等文书成其他方式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87000"/>
                            <a:ext cx="23990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（先行登记保存证据审批表）等相关行政强制措施审批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7720"/>
                            <a:ext cx="23990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违法事实，拟采取的强制措施种类及法律依据、 同时赋予被执行人陈述，申辩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9910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96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9810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91080"/>
                            <a:ext cx="0" cy="207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8pt" coordorigin="0,0" coordsize="8279,4836">
                <v:rect id="shape_0" stroked="f" o:allowincell="f" style="position:absolute;left:0;top:1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0;width:233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36;width:809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（现场检查记录）等文书成其他方式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027;width:377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（先行登记保存证据审批表）等相关行政强制措施审批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587;width:377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违法事实，拟采取的强制措施种类及法律依据、 同时赋予被执行人陈述，申辩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561" to="1980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624" to="4499,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3120" to="2159,3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561" to="7200,48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3408045</wp:posOffset>
                </wp:positionV>
                <wp:extent cx="2305050" cy="8115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（查封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扣押物品决定书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拘留通知书）等行政强制措施决定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3.9pt;mso-wrap-distance-left:9.05pt;mso-wrap-distance-right:9.05pt;mso-wrap-distance-top:0pt;mso-wrap-distance-bottom:0pt;margin-top:268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（查封</w:t>
                      </w:r>
                      <w:r>
                        <w:rPr/>
                        <w:t>/</w:t>
                      </w:r>
                      <w:r>
                        <w:rPr/>
                        <w:t>扣押物品决定书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拘留通知书）等行政强制措施决定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4646295</wp:posOffset>
                </wp:positionV>
                <wp:extent cx="24193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相关行政强制措施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365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相关行政强制措施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5438775</wp:posOffset>
                </wp:positionV>
                <wp:extent cx="28765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42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6082665</wp:posOffset>
                </wp:positionV>
                <wp:extent cx="2076450" cy="514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归档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478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归档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3061335</wp:posOffset>
                </wp:positionV>
                <wp:extent cx="1962150" cy="12077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相关法律规定，当场下达限制公民人身自由，查封场所设施或者财物：扣押财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5.1pt;mso-wrap-distance-left:9.05pt;mso-wrap-distance-right:9.05pt;mso-wrap-distance-top:0pt;mso-wrap-distance-bottom:0pt;margin-top:241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根据相关法律规定，当场下达限制公民人身自由，查封场所设施或者财物：扣押财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治安大队</w:t>
      </w:r>
    </w:p>
    <w:p>
      <w:pPr>
        <w:pStyle w:val="Normal"/>
        <w:rPr/>
      </w:pPr>
      <w:r>
        <w:rPr>
          <w:sz w:val="24"/>
        </w:rPr>
        <w:t>业务电话：</w:t>
      </w:r>
      <w:r>
        <w:rPr>
          <w:sz w:val="24"/>
        </w:rPr>
        <w:t>13984999850</w:t>
      </w:r>
      <w:r>
        <w:rPr>
          <w:sz w:val="24"/>
        </w:rPr>
        <w:t xml:space="preserve">    </w:t>
      </w:r>
      <w:r>
        <w:rPr>
          <w:sz w:val="24"/>
        </w:rPr>
        <w:t>监督电话：</w:t>
      </w:r>
      <w:r>
        <w:rPr>
          <w:sz w:val="24"/>
        </w:rPr>
        <w:t>226173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45:00Z</dcterms:created>
  <dc:creator>FtpDown</dc:creator>
  <dc:description/>
  <cp:keywords/>
  <dc:language>en-US</dc:language>
  <cp:lastModifiedBy>微软用户</cp:lastModifiedBy>
  <dcterms:modified xsi:type="dcterms:W3CDTF">2018-01-02T07:50:00Z</dcterms:modified>
  <cp:revision>3</cp:revision>
  <dc:subject/>
  <dc:title>赤水市公安局治安大队人身、场所、物品检查流程图</dc:title>
</cp:coreProperties>
</file>