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对制造、配售民用枪支企业的监督检查权力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0" cy="18821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2pt" to="63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77368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8.4pt" to="9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0" cy="594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2pt" to="14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0802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8pt" to="144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206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72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0" cy="3962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12pt" to="72.6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2655</wp:posOffset>
                </wp:positionH>
                <wp:positionV relativeFrom="paragraph">
                  <wp:posOffset>534924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21.2pt" to="72.65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0" cy="5943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2pt" to="207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0" cy="8915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8445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0.2pt" to="161.95pt,4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773680</wp:posOffset>
                </wp:positionV>
                <wp:extent cx="1028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4pt" to="27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90855</wp:posOffset>
                </wp:positionV>
                <wp:extent cx="1037590" cy="4051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90855</wp:posOffset>
                </wp:positionV>
                <wp:extent cx="808990" cy="405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3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552315</wp:posOffset>
                </wp:positionV>
                <wp:extent cx="1266190" cy="3060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35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存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存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1266190" cy="6032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2966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检查枪支状况及使用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检查枪支状况及使用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066290" cy="999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责令整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按照《枪支管理法》、《中华人民共和国治安管理处罚法》收缴枪支和持枪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8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责令整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按照《枪支管理法》、《中华人民共和国治安管理处罚法》收缴枪支和持枪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>
          <w:rFonts w:ascii="宋体;SimSun" w:hAnsi="宋体;SimSun" w:cs="宋体;SimSun"/>
          <w:sz w:val="24"/>
        </w:rPr>
        <w:t>办理机构：习水县公安局治安大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业务电话：</w:t>
      </w:r>
      <w:r>
        <w:rPr>
          <w:rFonts w:cs="宋体;SimSun" w:ascii="宋体;SimSun" w:hAnsi="宋体;SimSun"/>
          <w:sz w:val="24"/>
        </w:rPr>
        <w:t>13984999850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监督电话：</w:t>
      </w:r>
      <w:r>
        <w:rPr>
          <w:rFonts w:cs="宋体;SimSun" w:ascii="宋体;SimSun" w:hAnsi="宋体;SimSun"/>
          <w:sz w:val="24"/>
        </w:rPr>
        <w:t>22617311</w:t>
      </w:r>
    </w:p>
    <w:p>
      <w:pPr>
        <w:pStyle w:val="Normal"/>
        <w:tabs>
          <w:tab w:val="clear" w:pos="420"/>
          <w:tab w:val="left" w:pos="523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31:00Z</dcterms:created>
  <dc:creator>zh</dc:creator>
  <dc:description/>
  <cp:keywords/>
  <dc:language>en-US</dc:language>
  <cp:lastModifiedBy>xbany</cp:lastModifiedBy>
  <cp:lastPrinted>2018-01-02T21:51:00Z</cp:lastPrinted>
  <dcterms:modified xsi:type="dcterms:W3CDTF">2018-01-02T13:51:00Z</dcterms:modified>
  <cp:revision>4</cp:revision>
  <dc:subject/>
  <dc:title>编号：215</dc:title>
</cp:coreProperties>
</file>