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对典当业治安管理的监督检查权力运行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0" cy="18821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0.2pt" to="63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77368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8.4pt" to="9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91540</wp:posOffset>
                </wp:positionV>
                <wp:extent cx="0" cy="5943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2pt" to="144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08026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3.8pt" to="144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0" cy="297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44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206.9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72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0" cy="3962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655</wp:posOffset>
                </wp:positionH>
                <wp:positionV relativeFrom="paragraph">
                  <wp:posOffset>396240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12pt" to="72.65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2655</wp:posOffset>
                </wp:positionH>
                <wp:positionV relativeFrom="paragraph">
                  <wp:posOffset>534924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421.2pt" to="72.65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0</wp:posOffset>
                </wp:positionV>
                <wp:extent cx="0" cy="5943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2pt" to="207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4853940</wp:posOffset>
                </wp:positionV>
                <wp:extent cx="0" cy="8915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2.2pt" to="207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84454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0.2pt" to="161.95pt,4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773680</wp:posOffset>
                </wp:positionV>
                <wp:extent cx="10287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8.4pt" to="27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90855</wp:posOffset>
                </wp:positionV>
                <wp:extent cx="1037590" cy="4051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3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490855</wp:posOffset>
                </wp:positionV>
                <wp:extent cx="808990" cy="405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3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有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4552315</wp:posOffset>
                </wp:positionV>
                <wp:extent cx="1266190" cy="3060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35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5741035</wp:posOffset>
                </wp:positionV>
                <wp:extent cx="1266190" cy="3060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5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5741035</wp:posOffset>
                </wp:positionV>
                <wp:extent cx="1266190" cy="3060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、存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5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、存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1481455</wp:posOffset>
                </wp:positionV>
                <wp:extent cx="1266190" cy="6032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11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723390" cy="12966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现场查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现场查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1837690" cy="999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责令整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按照《典当管理办法》、《中华人民共和国治安管理处罚法》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责令整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按照《典当管理办法》、《中华人民共和国治安管理处罚法》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/>
      </w:pPr>
      <w:r>
        <w:rPr>
          <w:rFonts w:ascii="宋体;SimSun" w:hAnsi="宋体;SimSun" w:cs="宋体;SimSun"/>
          <w:sz w:val="24"/>
        </w:rPr>
        <w:t>办理机构：习水县公安局治安大队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业务电话：</w:t>
      </w:r>
      <w:r>
        <w:rPr>
          <w:rFonts w:cs="宋体;SimSun" w:ascii="宋体;SimSun" w:hAnsi="宋体;SimSun"/>
          <w:sz w:val="24"/>
        </w:rPr>
        <w:t>13984999850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4"/>
        </w:rPr>
        <w:t>监督电话：</w:t>
      </w:r>
      <w:r>
        <w:rPr>
          <w:rFonts w:cs="宋体;SimSun" w:ascii="宋体;SimSun" w:hAnsi="宋体;SimSun"/>
          <w:sz w:val="24"/>
        </w:rPr>
        <w:t>22617311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41:00Z</dcterms:created>
  <dc:creator>zh</dc:creator>
  <dc:description/>
  <cp:keywords/>
  <dc:language>en-US</dc:language>
  <cp:lastModifiedBy>微软用户</cp:lastModifiedBy>
  <dcterms:modified xsi:type="dcterms:W3CDTF">2018-01-02T07:48:00Z</dcterms:modified>
  <cp:revision>3</cp:revision>
  <dc:subject/>
  <dc:title>编号：219</dc:title>
</cp:coreProperties>
</file>