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对保安服务活动的监督管理检查权力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0" cy="18821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2pt" to="63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9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14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802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8pt" to="144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206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7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3962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12pt" to="72.6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0" cy="5943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2pt" to="207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10287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4pt" to="27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90855</wp:posOffset>
                </wp:positionV>
                <wp:extent cx="1037590" cy="405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90855</wp:posOffset>
                </wp:positionV>
                <wp:extent cx="808990" cy="405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3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552315</wp:posOffset>
                </wp:positionV>
                <wp:extent cx="1266190" cy="3060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35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1976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4.3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723390" cy="1098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令整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按照《保安服务管理条例》、《中华人民共和国治安管理处罚法》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令整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按照《保安服务管理条例》、《中华人民共和国治安管理处罚法》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292735</wp:posOffset>
                </wp:positionV>
                <wp:extent cx="1266190" cy="3060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92735</wp:posOffset>
                </wp:positionV>
                <wp:extent cx="1266190" cy="3060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3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存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6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办理机构：习水县公安局治安大队</w:t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业务电话：</w:t>
      </w:r>
      <w:r>
        <w:rPr>
          <w:rFonts w:cs="宋体;SimSun" w:ascii="宋体;SimSun" w:hAnsi="宋体;SimSun"/>
          <w:sz w:val="24"/>
        </w:rPr>
        <w:t xml:space="preserve">13984999850  </w:t>
      </w:r>
      <w:r>
        <w:rPr>
          <w:rFonts w:ascii="宋体;SimSun" w:hAnsi="宋体;SimSun" w:cs="宋体;SimSun"/>
          <w:sz w:val="24"/>
        </w:rPr>
        <w:t>监督电话：</w:t>
      </w:r>
      <w:r>
        <w:rPr>
          <w:rFonts w:cs="宋体;SimSun" w:ascii="宋体;SimSun" w:hAnsi="宋体;SimSun"/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3:00Z</dcterms:created>
  <dc:creator>zh</dc:creator>
  <dc:description/>
  <cp:keywords/>
  <dc:language>en-US</dc:language>
  <cp:lastModifiedBy>微软用户</cp:lastModifiedBy>
  <dcterms:modified xsi:type="dcterms:W3CDTF">2018-01-02T07:49:00Z</dcterms:modified>
  <cp:revision>3</cp:revision>
  <dc:subject/>
  <dc:title>编号：220</dc:title>
</cp:coreProperties>
</file>