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习水县公安局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危险化学品公共安全管理的监督检查权力运行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val="en-US" w:eastAsia="en-US" w:bidi="ar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  <w:lang w:val="en-US" w:eastAsia="en-US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891540</wp:posOffset>
                </wp:positionV>
                <wp:extent cx="0" cy="18821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0.2pt" to="63pt,2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277368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8.4pt" to="98.95pt,2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891540</wp:posOffset>
                </wp:positionV>
                <wp:extent cx="0" cy="5943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0.2pt" to="144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080260</wp:posOffset>
                </wp:positionV>
                <wp:extent cx="0" cy="5943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3.8pt" to="144pt,2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0</wp:posOffset>
                </wp:positionV>
                <wp:extent cx="0" cy="2971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4pt" to="144pt,2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3268980</wp:posOffset>
                </wp:positionV>
                <wp:extent cx="1714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7.4pt" to="206.95pt,2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3268980</wp:posOffset>
                </wp:positionV>
                <wp:extent cx="0" cy="3962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7.4pt" to="72pt,2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3268980</wp:posOffset>
                </wp:positionV>
                <wp:extent cx="0" cy="39624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7.4pt" to="207pt,2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2655</wp:posOffset>
                </wp:positionH>
                <wp:positionV relativeFrom="paragraph">
                  <wp:posOffset>3962400</wp:posOffset>
                </wp:positionV>
                <wp:extent cx="0" cy="3962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312pt" to="72.65pt,3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2655</wp:posOffset>
                </wp:positionH>
                <wp:positionV relativeFrom="paragraph">
                  <wp:posOffset>534924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421.2pt" to="72.65pt,45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3962400</wp:posOffset>
                </wp:positionV>
                <wp:extent cx="0" cy="5943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12pt" to="207pt,3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4853940</wp:posOffset>
                </wp:positionV>
                <wp:extent cx="0" cy="8915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82.2pt" to="207pt,45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5844540</wp:posOffset>
                </wp:positionV>
                <wp:extent cx="5715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60.2pt" to="161.95pt,46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2773680</wp:posOffset>
                </wp:positionV>
                <wp:extent cx="102870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8.4pt" to="278.95pt,2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490855</wp:posOffset>
                </wp:positionV>
                <wp:extent cx="1037590" cy="40513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1.9pt;mso-wrap-distance-left:9.05pt;mso-wrap-distance-right:9.05pt;mso-wrap-distance-top:0pt;mso-wrap-distance-bottom:0pt;margin-top:38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490855</wp:posOffset>
                </wp:positionV>
                <wp:extent cx="808990" cy="4051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日常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38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日常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2670175</wp:posOffset>
                </wp:positionV>
                <wp:extent cx="1266190" cy="3060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场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210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2273935</wp:posOffset>
                </wp:positionV>
                <wp:extent cx="1723390" cy="10985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6.5pt;mso-wrap-distance-left:9.05pt;mso-wrap-distance-right:9.05pt;mso-wrap-distance-top:0pt;mso-wrap-distance-bottom:0pt;margin-top:179.0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3660775</wp:posOffset>
                </wp:positionV>
                <wp:extent cx="1266190" cy="3060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有安全隐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288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有安全隐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3660775</wp:posOffset>
                </wp:positionV>
                <wp:extent cx="1266190" cy="3060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无安全隐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288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无安全隐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2955</wp:posOffset>
                </wp:positionH>
                <wp:positionV relativeFrom="paragraph">
                  <wp:posOffset>4552315</wp:posOffset>
                </wp:positionV>
                <wp:extent cx="1266190" cy="30607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检查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358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检查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155</wp:posOffset>
                </wp:positionH>
                <wp:positionV relativeFrom="paragraph">
                  <wp:posOffset>5741035</wp:posOffset>
                </wp:positionV>
                <wp:extent cx="1266190" cy="30607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检查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452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检查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2955</wp:posOffset>
                </wp:positionH>
                <wp:positionV relativeFrom="paragraph">
                  <wp:posOffset>5741035</wp:posOffset>
                </wp:positionV>
                <wp:extent cx="1266190" cy="30607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结案、存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452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结案、存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2855</wp:posOffset>
                </wp:positionH>
                <wp:positionV relativeFrom="paragraph">
                  <wp:posOffset>1481455</wp:posOffset>
                </wp:positionV>
                <wp:extent cx="1266190" cy="6032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7.5pt;mso-wrap-distance-left:9.05pt;mso-wrap-distance-right:9.05pt;mso-wrap-distance-top:0pt;mso-wrap-distance-bottom:0pt;margin-top:116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2066290" cy="9994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责令整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按照《危险化学品安全管理条例》、《中华人民共和国治安管理处罚法》进行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8.7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责令整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按照《危险化学品安全管理条例》、《中华人民共和国治安管理处罚法》进行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2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235" w:leader="none"/>
        </w:tabs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tabs>
          <w:tab w:val="clear" w:pos="420"/>
          <w:tab w:val="left" w:pos="5235" w:leader="none"/>
        </w:tabs>
        <w:rPr/>
      </w:pPr>
      <w:r>
        <w:rPr>
          <w:rFonts w:ascii="宋体;SimSun" w:hAnsi="宋体;SimSun" w:cs="宋体;SimSun"/>
          <w:sz w:val="24"/>
        </w:rPr>
        <w:t>办理机构：习水县公安局治安大队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sz w:val="24"/>
        </w:rPr>
        <w:t>业务电话：</w:t>
      </w:r>
      <w:r>
        <w:rPr>
          <w:rFonts w:cs="宋体;SimSun" w:ascii="宋体;SimSun" w:hAnsi="宋体;SimSun"/>
          <w:sz w:val="24"/>
        </w:rPr>
        <w:t>13984999850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4"/>
        </w:rPr>
        <w:t>监督电话：</w:t>
      </w:r>
      <w:r>
        <w:rPr>
          <w:rFonts w:cs="宋体;SimSun" w:ascii="宋体;SimSun" w:hAnsi="宋体;SimSun"/>
          <w:sz w:val="24"/>
        </w:rPr>
        <w:t>22617311</w:t>
      </w:r>
    </w:p>
    <w:p>
      <w:pPr>
        <w:pStyle w:val="Normal"/>
        <w:tabs>
          <w:tab w:val="clear" w:pos="420"/>
          <w:tab w:val="left" w:pos="5235" w:leader="none"/>
        </w:tabs>
        <w:rPr>
          <w:rFonts w:ascii="宋体;SimSun" w:hAnsi="宋体;SimSun" w:eastAsia="仿宋_GB2312" w:cs="宋体;SimSun"/>
          <w:color w:val="000000"/>
          <w:kern w:val="0"/>
          <w:sz w:val="24"/>
          <w:szCs w:val="28"/>
        </w:rPr>
      </w:pPr>
      <w:r>
        <w:rPr>
          <w:rFonts w:eastAsia="仿宋_GB2312" w:cs="宋体;SimSun" w:ascii="宋体;SimSun" w:hAnsi="宋体;SimSun"/>
          <w:color w:val="000000"/>
          <w:kern w:val="0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2:35:00Z</dcterms:created>
  <dc:creator>zh</dc:creator>
  <dc:description/>
  <cp:keywords/>
  <dc:language>en-US</dc:language>
  <cp:lastModifiedBy>微软用户</cp:lastModifiedBy>
  <dcterms:modified xsi:type="dcterms:W3CDTF">2018-01-02T07:43:00Z</dcterms:modified>
  <cp:revision>3</cp:revision>
  <dc:subject/>
  <dc:title>编号：216</dc:title>
</cp:coreProperties>
</file>