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习水县公安局</w:t>
      </w:r>
    </w:p>
    <w:p>
      <w:pPr>
        <w:pStyle w:val="Normal"/>
        <w:shd w:fill="FFFFFF" w:val="clear"/>
        <w:spacing w:lineRule="exact" w:line="48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消防大队行政强制权力运行流程图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spacing w:lineRule="exact" w:line="400"/>
        <w:rPr>
          <w:rFonts w:ascii="仿宋_GB2312" w:hAnsi="仿宋_GB2312" w:eastAsia="仿宋_GB2312" w:cs="宋体;SimSun"/>
          <w:color w:val="000000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168275</wp:posOffset>
                </wp:positionV>
                <wp:extent cx="34378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检查发现、群众举报、部门移交、上级交办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9.7pt;mso-wrap-distance-left:9.05pt;mso-wrap-distance-right:9.05pt;mso-wrap-distance-top:0pt;mso-wrap-distance-bottom:0pt;margin-top:13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Cs w:val="21"/>
                        </w:rPr>
                        <w:t>案件来源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Cs w:val="21"/>
                        </w:rPr>
                        <w:t>检查发现、群众举报、部门移交、上级交办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372100" cy="33680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368160"/>
                          <a:chOff x="0" y="0"/>
                          <a:chExt cx="5372280" cy="336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33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693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98000"/>
                            <a:ext cx="3429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立    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执法人员填写立案审批表，并按程序报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91720"/>
                            <a:ext cx="4572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名以上执法人员出示行政执法证，进行调查、收集证据。按照规定制作调查笔录或者现场勘验笔录，收集物证等证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585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783080"/>
                            <a:ext cx="4572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执法人员按要求履行报批程序。重大行政强制决定经领导集体讨论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3774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7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65.2pt" coordorigin="0,0" coordsize="8460,5304">
                <v:rect id="shape_0" stroked="f" o:allowincell="f" style="position:absolute;left:0;top:0;width:8459;height:5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9,1092" to="4499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312;width:53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立    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执法人员填写立案审批表，并按程序报批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404;width:71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名以上执法人员出示行政执法证，进行调查、收集证据。按照规定制作调查笔录或者现场勘验笔录，收集物证等证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2496" to="4499,28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2808;width:71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执法人员按要求履行报批程序。重大行政强制决定经领导集体讨论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3744" to="4499,40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8" to="4499,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2687955</wp:posOffset>
                </wp:positionV>
                <wp:extent cx="4695190" cy="999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制作查封、扣押决定书及扣押清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决定书应当载明：违法行为的事实，违反法律规定的依据，做出行政强制决定的理由和证据，申请行政复议和行政诉讼的途径和期限。扣押清单应当载明：物品名称、种类、数量、规格、生产日期、批号和物品是否完好状态等信息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8.7pt;mso-wrap-distance-left:9.05pt;mso-wrap-distance-right:9.05pt;mso-wrap-distance-top:0pt;mso-wrap-distance-bottom:0pt;margin-top:21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Cs w:val="21"/>
                        </w:rPr>
                        <w:t>制作查封、扣押决定书及扣押清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决定书应当载明：违法行为的事实，违反法律规定的依据，做出行政强制决定的理由和证据，申请行政复议和行政诉讼的途径和期限。扣押清单应当载明：物品名称、种类、数量、规格、生产日期、批号和物品是否完好状态等信息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6865</wp:posOffset>
                </wp:positionH>
                <wp:positionV relativeFrom="paragraph">
                  <wp:posOffset>17780</wp:posOffset>
                </wp:positionV>
                <wp:extent cx="635" cy="198120"/>
                <wp:effectExtent l="3810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1.4pt" to="224.9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13335</wp:posOffset>
                </wp:positionV>
                <wp:extent cx="4695190" cy="702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168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送达查封、扣押决定书及扣押清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8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在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日内按照《民事诉讼法》的有关规定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5.3pt;mso-wrap-distance-left:9.05pt;mso-wrap-distance-right:9.05pt;mso-wrap-distance-top:0pt;mso-wrap-distance-bottom:0pt;margin-top:1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firstLine="168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Cs w:val="21"/>
                        </w:rPr>
                        <w:t>送达查封、扣押决定书及扣押清单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8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在</w:t>
                      </w:r>
                      <w:r>
                        <w:rPr>
                          <w:rFonts w:eastAsia="仿宋_GB2312" w:ascii="仿宋_GB2312" w:hAnsi="仿宋_GB2312"/>
                        </w:rPr>
                        <w:t>7</w:t>
                      </w:r>
                      <w:r>
                        <w:rPr>
                          <w:rFonts w:ascii="仿宋_GB2312" w:hAnsi="仿宋_GB2312" w:eastAsia="仿宋_GB2312"/>
                        </w:rPr>
                        <w:t>日内按照《民事诉讼法》的有关规定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330" w:leader="none"/>
        </w:tabs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257800" cy="11887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188720"/>
                          <a:chOff x="0" y="0"/>
                          <a:chExt cx="5257800" cy="1188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8040" y="3956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594360"/>
                            <a:ext cx="2857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依法作出具体行政行为后解除行政强制措施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案卷的全部材料按照规范归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836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98000"/>
                            <a:ext cx="2057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延长期限的，要报上级部门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93.6pt" coordorigin="0,0" coordsize="8280,1872">
                <v:rect id="shape_0" stroked="f" o:allowincell="f" style="position:absolute;left:0;top:0;width:8279;height:1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1,623" to="4859,6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936;width:449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依法作出具体行政行为后解除行政强制措施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案卷的全部材料按照规范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29" to="4499,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312;width:32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延长期限的，要报上级部门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shd w:fill="FFFFFF" w:val="clear"/>
        <w:snapToGrid w:val="false"/>
        <w:spacing w:lineRule="atLeast" w:line="3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服务电话：</w:t>
      </w:r>
      <w:r>
        <w:rPr>
          <w:rFonts w:eastAsia="仿宋_GB2312" w:cs="宋体;SimSun" w:ascii="仿宋_GB2312" w:hAnsi="仿宋_GB2312"/>
          <w:sz w:val="28"/>
          <w:szCs w:val="28"/>
        </w:rPr>
        <w:t>22531119</w:t>
      </w:r>
      <w:r>
        <w:rPr>
          <w:rFonts w:eastAsia="仿宋_GB2312" w:cs="宋体;SimSun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>监督投诉电话：</w:t>
      </w:r>
      <w:r>
        <w:rPr>
          <w:rFonts w:eastAsia="仿宋_GB2312" w:cs="宋体;SimSun" w:ascii="仿宋_GB2312" w:hAnsi="仿宋_GB2312"/>
          <w:sz w:val="28"/>
          <w:szCs w:val="28"/>
        </w:rPr>
        <w:t>22617311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spacing w:before="280" w:after="280"/>
    </w:pPr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58:00Z</dcterms:created>
  <dc:creator>黄娟</dc:creator>
  <dc:description/>
  <cp:keywords/>
  <dc:language>en-US</dc:language>
  <cp:lastModifiedBy>微软用户</cp:lastModifiedBy>
  <dcterms:modified xsi:type="dcterms:W3CDTF">2018-01-02T08:02:00Z</dcterms:modified>
  <cp:revision>4</cp:revision>
  <dc:subject/>
  <dc:title>赤水市公安消防大队行政强制流程图                            事项类型：行政强制                                                     办理部门：赤水市公安消防大队                </dc:title>
</cp:coreProperties>
</file>