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习水县公安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正当理由不接受传唤或者逃避传唤的，可以强制传唤权力运行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g">
            <w:drawing>
              <wp:inline distT="0" distB="0" distL="0" distR="0">
                <wp:extent cx="5714365" cy="584390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843880"/>
                          <a:chOff x="0" y="0"/>
                          <a:chExt cx="5714280" cy="58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197640"/>
                            <a:ext cx="4914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安机关受理案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926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089000"/>
                            <a:ext cx="4914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办案部门负责人批准、使用传唤证传唤。告知其传唤的原因和依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584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178720"/>
                            <a:ext cx="50292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发现的违法人，民警出示警官证，可口头传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773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267720"/>
                            <a:ext cx="5029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无正当理由不接受传唤或逃避传唤的人，可以强制传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763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4258800"/>
                            <a:ext cx="50292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及时将传唤的时间和处所通知被传唤家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49.95pt;height:460.15pt" coordorigin="0,0" coordsize="8999,9203">
                <v:rect id="shape_0" stroked="f" o:allowincell="f" style="position:absolute;left:0;top:0;width:899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311;width:77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安机关受理案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091" to="4680,1714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1715;width:77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办案部门负责人批准、使用传唤证传唤。告知其传唤的原因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495" to="4680,3429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431;width:791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发现的违法人，民警出示警官证，可口头传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4368" to="4680,5146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5146;width:79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无正当理由不接受传唤或逃避传唤的人，可以强制传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927" to="4680,6706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6707;width:791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及时将传唤的时间和处所通知被传唤家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</w:t>
      </w:r>
      <w:r>
        <w:rPr>
          <w:sz w:val="24"/>
          <w:lang w:eastAsia="zh-CN"/>
        </w:rPr>
        <w:t>法制</w:t>
      </w:r>
      <w:r>
        <w:rPr>
          <w:sz w:val="24"/>
        </w:rPr>
        <w:t>大队</w:t>
      </w:r>
    </w:p>
    <w:p>
      <w:pPr>
        <w:pStyle w:val="Normal"/>
        <w:rPr>
          <w:sz w:val="24"/>
        </w:rPr>
      </w:pPr>
      <w:r>
        <w:rPr>
          <w:sz w:val="24"/>
        </w:rPr>
        <w:t>业务电话：</w:t>
      </w:r>
      <w:r>
        <w:rPr>
          <w:sz w:val="24"/>
        </w:rPr>
        <w:t xml:space="preserve">13984999850 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20:00Z</dcterms:created>
  <dc:creator>微软用户</dc:creator>
  <dc:description/>
  <dc:language>en-US</dc:language>
  <cp:lastModifiedBy>Administrator</cp:lastModifiedBy>
  <dcterms:modified xsi:type="dcterms:W3CDTF">2023-06-05T15:08:38Z</dcterms:modified>
  <cp:revision>3</cp:revision>
  <dc:subject/>
  <dc:title>编号：2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