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习水县公安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对醉酒的人采取保护性措施约束至酒醒权力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89660</wp:posOffset>
                </wp:positionV>
                <wp:extent cx="0" cy="594360"/>
                <wp:effectExtent l="38100" t="0" r="38735" b="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8pt" to="216pt,132.5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6141085"/>
                <wp:effectExtent l="0" t="0" r="0" b="0"/>
                <wp:docPr id="2" name="画布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141240"/>
                          <a:chOff x="0" y="0"/>
                          <a:chExt cx="5714280" cy="614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1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3069720"/>
                            <a:ext cx="51429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约束至酒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5754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358160"/>
                            <a:ext cx="50277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及时通知其监护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763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" style="position:absolute;margin-left:0pt;margin-top:0pt;width:449.95pt;height:483.55pt" coordorigin="0,0" coordsize="8999,9671">
                <v:rect id="shape_0" stroked="f" o:allowincell="f" style="position:absolute;left:0;top:0;width:8998;height:9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4834;width:80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约束至酒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056" to="4319,4678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863;width:7917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及时通知其监护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927" to="4319,6705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93675</wp:posOffset>
                </wp:positionV>
                <wp:extent cx="5038090" cy="900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民警发现醉酒的人在醉酒状态中，对本人有危险或者对他人的安全有威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9pt;mso-wrap-distance-left:9.05pt;mso-wrap-distance-right:9.05pt;mso-wrap-distance-top:0pt;mso-wrap-distance-bottom:0pt;margin-top:1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民警发现醉酒的人在醉酒状态中，对本人有危险或者对他人的安全有威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679575</wp:posOffset>
                </wp:positionV>
                <wp:extent cx="50380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民警随即采取保护性约束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13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民警随即采取保护性约束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 xml:space="preserve">13984999850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55:00Z</dcterms:created>
  <dc:creator>微软用户</dc:creator>
  <dc:description/>
  <dc:language>en-US</dc:language>
  <cp:lastModifiedBy>Administrator</cp:lastModifiedBy>
  <dcterms:modified xsi:type="dcterms:W3CDTF">2023-06-05T15:07:48Z</dcterms:modified>
  <cp:revision>4</cp:revision>
  <dc:subject/>
  <dc:title>编号：2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