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对办理治安案件所查获的用具、工具收缴权力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828665" cy="604202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41880"/>
                          <a:chOff x="0" y="0"/>
                          <a:chExt cx="5828760" cy="604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0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97640"/>
                            <a:ext cx="20581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94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79200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89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7000"/>
                            <a:ext cx="3200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公安机关办案部门以上负责人批准，决定扣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683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980720"/>
                            <a:ext cx="47998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机关决定扣押物品的，开具扣押清单，由物品持有人或见证人签名。持有人拒绝签名的，办案人员应注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74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3069720"/>
                            <a:ext cx="4342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禁物品及直接用于实施违法行为的工具，经县以上公安机关批准，决定收缴；违法所得决定追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664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060080"/>
                            <a:ext cx="35427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具收缴、追缴清单，送达当事人后执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58.95pt;height:475.75pt" coordorigin="0,0" coordsize="9179,9515">
                <v:rect id="shape_0" stroked="f" o:allowincell="f" style="position:absolute;left:0;top:0;width:9178;height:9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311;width:324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779" to="4499,1246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1247;width:32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716" to="4499,2026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027;width:50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公安机关办案部门以上负责人批准，决定扣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651" to="4499,3118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119;width:755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机关决定扣押物品的，开具扣押清单，由物品持有人或见证人签名。持有人拒绝签名的，办案人员应注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4212" to="4499,4834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4834;width:683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禁物品及直接用于实施违法行为的工具，经县以上公安机关批准，决定收缴；违法所得决定追缴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771" to="4499,6394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6394;width:55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具收缴、追缴清单，送达当事人后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 xml:space="preserve">13984999850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2:00Z</dcterms:created>
  <dc:creator>微软用户</dc:creator>
  <dc:description/>
  <dc:language>en-US</dc:language>
  <cp:lastModifiedBy>Administrator</cp:lastModifiedBy>
  <dcterms:modified xsi:type="dcterms:W3CDTF">2023-06-05T15:04:00Z</dcterms:modified>
  <cp:revision>5</cp:revision>
  <dc:subject/>
  <dc:title>编号：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