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_GB2312"/>
          <w:b/>
          <w:b/>
          <w:bCs/>
          <w:sz w:val="36"/>
          <w:szCs w:val="32"/>
        </w:rPr>
      </w:pPr>
      <w:r>
        <w:rPr>
          <w:rFonts w:ascii="宋体" w:hAnsi="宋体" w:cs="仿宋_GB2312"/>
          <w:b/>
          <w:bCs/>
          <w:sz w:val="36"/>
          <w:szCs w:val="32"/>
        </w:rPr>
        <w:t>习水县公安局</w:t>
      </w:r>
    </w:p>
    <w:p>
      <w:pPr>
        <w:pStyle w:val="Normal"/>
        <w:jc w:val="center"/>
        <w:rPr>
          <w:rFonts w:ascii="宋体" w:hAnsi="宋体" w:cs="仿宋_GB2312"/>
          <w:b/>
          <w:b/>
          <w:bCs/>
          <w:sz w:val="36"/>
          <w:szCs w:val="32"/>
        </w:rPr>
      </w:pPr>
      <w:r>
        <w:rPr>
          <w:rFonts w:ascii="宋体" w:hAnsi="宋体" w:cs="仿宋_GB2312"/>
          <w:b/>
          <w:bCs/>
          <w:sz w:val="36"/>
          <w:szCs w:val="32"/>
        </w:rPr>
        <w:t>对与案件有关的需要作为证据的物品扣押权力运行流程图</w:t>
      </w:r>
    </w:p>
    <w:p>
      <w:pPr>
        <w:pStyle w:val="Normal"/>
        <w:jc w:val="center"/>
        <w:rPr>
          <w:rFonts w:ascii="宋体" w:hAnsi="宋体" w:cs="仿宋_GB2312"/>
          <w:b/>
          <w:b/>
          <w:bCs/>
          <w:sz w:val="36"/>
          <w:szCs w:val="32"/>
        </w:rPr>
      </w:pPr>
      <w:r>
        <w:rPr>
          <w:rFonts w:cs="仿宋_GB2312" w:ascii="宋体" w:hAnsi="宋体"/>
          <w:b/>
          <w:bCs/>
          <w:sz w:val="36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965</wp:posOffset>
                </wp:positionH>
                <wp:positionV relativeFrom="paragraph">
                  <wp:posOffset>-635</wp:posOffset>
                </wp:positionV>
                <wp:extent cx="5458460" cy="6657975"/>
                <wp:effectExtent l="5080" t="5080" r="5080" b="5080"/>
                <wp:wrapNone/>
                <wp:docPr id="1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8320" cy="6657840"/>
                          <a:chOff x="0" y="0"/>
                          <a:chExt cx="5458320" cy="6657840"/>
                        </a:xfrm>
                      </wpg:grpSpPr>
                      <wps:wsp>
                        <wps:cNvSpPr/>
                        <wps:spPr>
                          <a:xfrm>
                            <a:off x="2039040" y="5974200"/>
                            <a:ext cx="72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58320" cy="665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48400" y="4768200"/>
                              <a:ext cx="1200240" cy="2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采取强制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458320" cy="6657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87640" y="0"/>
                                <a:ext cx="1571040" cy="70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情况紧急的，在24小时内向行政机关负责人报告，并补批准手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8760" y="4320"/>
                                <a:ext cx="1666080" cy="71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报  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实施前向行政机关负责人报告并经批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05920" y="330120"/>
                                <a:ext cx="98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7280" y="69840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68840" y="1102320"/>
                                <a:ext cx="2038320" cy="74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实  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由两名以上执法人员实施，出示执法证件，通知当事人到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048040" y="1846440"/>
                                <a:ext cx="144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7480" y="2190600"/>
                                <a:ext cx="2028240" cy="87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告  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当场告知当事人采取行政强制措施的理由及依据，并告知当事人享有的救济权，听取当事人陈述、申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048040" y="3074760"/>
                                <a:ext cx="1440" cy="36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6520" y="3428280"/>
                                <a:ext cx="2809080" cy="114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制作笔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现场笔录由当事人和行政执法人员签名或者盖章，当事人拒绝的，在笔录中予以注明；当事人不到场的，邀请见证人到场，由见证人和行政执法人员在现场笔录上签名或者盖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28960" y="4577760"/>
                                <a:ext cx="0" cy="63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3520" y="5218560"/>
                                <a:ext cx="1445760" cy="72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查封、扣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当场交付查封、扣押决定书和清单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81840" y="5383440"/>
                                <a:ext cx="828000" cy="37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依法解除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374800"/>
                                <a:ext cx="79956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依法没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00440" y="5573520"/>
                                <a:ext cx="59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0560" y="5563800"/>
                                <a:ext cx="56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6296760"/>
                                <a:ext cx="76968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依法销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17.95pt;margin-top:-0.05pt;width:429.8pt;height:524.25pt" coordorigin="359,-1" coordsize="8596,10485">
                <v:line id="shape_0" from="3570,9407" to="3570,9961" ID="直线 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62" style="position:absolute;left:359;top:-1;width:8596;height:1048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585;top:7508;width:1889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采取强制措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64" style="position:absolute;left:359;top:-1;width:8596;height:10485">
                    <v:shape id="shape_0" fillcolor="white" stroked="t" o:allowincell="f" style="position:absolute;left:6481;top:-1;width:2473;height:11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情况紧急的，在24小时内向行政机关负责人报告，并补批准手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310;top:6;width:2623;height:11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报  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前向行政机关负责人报告并经批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935,519" to="6478,519" ID="直线 6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646,1099" to="3646,1721" ID="直线 6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042;top:1735;width:3209;height:11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实  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由两名以上执法人员实施，出示执法证件，通知当事人到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584,2907" to="3585,3461" ID="直线 7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056;top:3449;width:3193;height:1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告  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场告知当事人采取行政强制措施的理由及依据，并告知当事人享有的救济权，听取当事人陈述、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584,4841" to="3585,5407" ID="直线 7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440;top:5398;width:4423;height:18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制作笔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笔录由当事人和行政执法人员签名或者盖章，当事人拒绝的，在笔录中予以注明；当事人不到场的，邀请见证人到场，由见证人和行政执法人员在现场笔录上签名或者盖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554,7208" to="3554,8211" ID="直线 7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475;top:8217;width:2276;height:11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查封、扣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场交付查封、扣押决定书和清单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685;top:8477;width:1303;height:5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解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9;top:8463;width:1258;height:5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没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769,8776" to="5697,8776" ID="直线 7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04,8761" to="2487,8761" ID="直线 7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972;top:9915;width:1211;height:5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销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"/>
          <w:b/>
          <w:b/>
          <w:bCs/>
          <w:sz w:val="36"/>
          <w:szCs w:val="32"/>
        </w:rPr>
      </w:pPr>
      <w:r>
        <w:rPr>
          <w:rFonts w:cs="仿宋_GB2312" w:ascii="宋体" w:hAnsi="宋体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420"/>
          <w:tab w:val="left" w:pos="2430" w:leader="none"/>
        </w:tabs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atLeast" w:line="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</w:r>
    </w:p>
    <w:p>
      <w:pPr>
        <w:pStyle w:val="Normal"/>
        <w:tabs>
          <w:tab w:val="clear" w:pos="420"/>
          <w:tab w:val="left" w:pos="6660" w:leader="none"/>
        </w:tabs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6660" w:leader="none"/>
        </w:tabs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pacing w:lineRule="atLeast" w:line="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办理机构：习水县公安局</w:t>
      </w:r>
      <w:r>
        <w:rPr>
          <w:sz w:val="24"/>
          <w:lang w:eastAsia="zh-CN"/>
        </w:rPr>
        <w:t>法制</w:t>
      </w:r>
      <w:r>
        <w:rPr>
          <w:sz w:val="24"/>
        </w:rPr>
        <w:t>大队</w:t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>
          <w:sz w:val="24"/>
        </w:rPr>
        <w:t>业务电话：</w:t>
      </w:r>
      <w:r>
        <w:rPr>
          <w:sz w:val="24"/>
        </w:rPr>
        <w:t xml:space="preserve">13984999850                    </w:t>
      </w:r>
      <w:r>
        <w:rPr>
          <w:sz w:val="24"/>
        </w:rPr>
        <w:t>监督电话：</w:t>
      </w:r>
      <w:r>
        <w:rPr>
          <w:sz w:val="24"/>
        </w:rPr>
        <w:t>2261731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1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Calibri"/>
      <w:sz w:val="18"/>
      <w:szCs w:val="18"/>
      <w:lang w:bidi="ar-SA"/>
    </w:rPr>
  </w:style>
  <w:style w:type="character" w:styleId="Char1">
    <w:name w:val="页眉 Char"/>
    <w:basedOn w:val="Style14"/>
    <w:qFormat/>
    <w:rPr>
      <w:rFonts w:ascii="Calibri" w:hAnsi="Calibri" w:eastAsia="宋体" w:cs="Calibr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CharCharChar">
    <w:name w:val="Char2 Char Char Char"/>
    <w:basedOn w:val="Normal"/>
    <w:qFormat/>
    <w:pPr/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1:28:00Z</dcterms:created>
  <dc:creator>微软用户</dc:creator>
  <dc:description/>
  <dc:language>en-US</dc:language>
  <cp:lastModifiedBy>Administrator</cp:lastModifiedBy>
  <dcterms:modified xsi:type="dcterms:W3CDTF">2023-06-05T15:06:52Z</dcterms:modified>
  <cp:revision>3</cp:revision>
  <dc:subject/>
  <dc:title>编号：2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