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水县公安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因扰乱体育比赛秩序、违反规定进入体育场馆，强行带离现场权力运行流程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230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230600"/>
                          <a:chOff x="0" y="0"/>
                          <a:chExt cx="582876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98280"/>
                            <a:ext cx="4799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行政机关负责人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946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946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08900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行政强制措施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683360"/>
                            <a:ext cx="2057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其他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89000"/>
                            <a:ext cx="2171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行政强制措施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782360"/>
                            <a:ext cx="2285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示执法证，通知当事人到场（至少2名执法人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754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764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75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75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872080"/>
                            <a:ext cx="159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872080"/>
                            <a:ext cx="2514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不到场的，邀请见证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5654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169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169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65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862800"/>
                            <a:ext cx="44571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及依法享有的权利、救济途径，并听取当事人的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358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655160"/>
                            <a:ext cx="3771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施行政强制措施，制作现场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05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5249520"/>
                            <a:ext cx="3771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及时查清事实，在法定期限内作出处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943600"/>
                            <a:ext cx="3200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解除行政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3399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663696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69.35pt" coordorigin="0,0" coordsize="9179,11387">
                <v:rect id="shape_0" stroked="f" o:allowincell="f" style="position:absolute;left:0;top:0;width:91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55;width:75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行政机关负责人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79" to="2159,1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79" to="6119,1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715;width:32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行政强制措施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183" to="215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2651;width:32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其他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15;width:34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行政强制措施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183" to="611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807;width:35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示执法证，通知当事人到场（至少2名执法人员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3588" to="6119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056" to="6658,4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900" to="6119,4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056" to="6660,4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056" to="2519,4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523;width:25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523;width:39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不到场的，邀请见证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615" to="6658,5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992" to="2519,5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992" to="6660,5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615" to="3600,6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6083;width:70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当事人采取行政强制措施的理由、依据及依法享有的权利、救济途径，并听取当事人的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863" to="4139,73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7331;width:593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施行政强制措施，制作现场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955" to="4139,8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8267;width:593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及时查清事实，在法定期限内作出处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892" to="4139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9360;width:50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解除行政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984" to="4139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0452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办理机构：习水县公安局治安大队</w:t>
      </w:r>
    </w:p>
    <w:p>
      <w:pPr>
        <w:pStyle w:val="Normal"/>
        <w:rPr/>
      </w:pPr>
      <w:r>
        <w:rPr>
          <w:sz w:val="24"/>
        </w:rPr>
        <w:t>业务电话：</w:t>
      </w:r>
      <w:r>
        <w:rPr>
          <w:sz w:val="24"/>
        </w:rPr>
        <w:t xml:space="preserve">13984999850                        </w:t>
      </w:r>
      <w:r>
        <w:rPr>
          <w:sz w:val="24"/>
        </w:rPr>
        <w:t>监督电话：</w:t>
      </w:r>
      <w:r>
        <w:rPr>
          <w:sz w:val="24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00:00Z</dcterms:created>
  <dc:creator>微软用户</dc:creator>
  <dc:description/>
  <cp:keywords/>
  <dc:language>en-US</dc:language>
  <cp:lastModifiedBy>xbany</cp:lastModifiedBy>
  <cp:lastPrinted>2018-01-02T21:48:00Z</cp:lastPrinted>
  <dcterms:modified xsi:type="dcterms:W3CDTF">2018-01-02T13:48:00Z</dcterms:modified>
  <cp:revision>5</cp:revision>
  <dc:subject/>
  <dc:title>编号：209</dc:title>
</cp:coreProperties>
</file>