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驾驶证注销恢复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81915</wp:posOffset>
                </wp:positionV>
                <wp:extent cx="2171065" cy="1101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驾驶人身份证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身体条件证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白底照片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86.7pt;mso-wrap-distance-left:9.05pt;mso-wrap-distance-right:9.05pt;mso-wrap-distance-top:0pt;mso-wrap-distance-bottom:0pt;margin-top:6.4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驾驶人身份证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2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身体条件证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3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白底照片</w:t>
                      </w:r>
                      <w:r>
                        <w:rPr>
                          <w:color w:val="FF0000"/>
                          <w:lang w:val="en-US" w:eastAsia="zh-CN"/>
                        </w:rPr>
                        <w:t>1</w:t>
                      </w:r>
                      <w:r>
                        <w:rPr>
                          <w:color w:val="FF0000"/>
                          <w:lang w:val="en-US" w:eastAsia="zh-CN"/>
                        </w:rPr>
                        <w:t>张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7470</wp:posOffset>
                </wp:positionH>
                <wp:positionV relativeFrom="paragraph">
                  <wp:posOffset>201930</wp:posOffset>
                </wp:positionV>
                <wp:extent cx="13335" cy="748665"/>
                <wp:effectExtent l="36830" t="635" r="2667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4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5.9pt" to="207.1pt,74.8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9905</wp:posOffset>
                </wp:positionH>
                <wp:positionV relativeFrom="paragraph">
                  <wp:posOffset>95885</wp:posOffset>
                </wp:positionV>
                <wp:extent cx="1694815" cy="1358900"/>
                <wp:effectExtent l="5715" t="5080" r="1463040" b="571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135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（申请人不具有记满12分以及交通违法行为，交通事故未处理完毕情形）受理科目一考试申请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1" fillcolor="white" stroked="t" o:allowincell="f" style="position:absolute;margin-left:140.15pt;margin-top:7.55pt;width:133.4pt;height:10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（申请人不具有记满12分以及交通违法行为，交通事故未处理完毕情形）受理科目一考试申请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86995</wp:posOffset>
                </wp:positionV>
                <wp:extent cx="2048510" cy="903605"/>
                <wp:effectExtent l="5080" t="5715" r="2271395" b="508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0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6.85pt;width:161.25pt;height:7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055</wp:posOffset>
                </wp:positionH>
                <wp:positionV relativeFrom="paragraph">
                  <wp:posOffset>76200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6pt" to="204.95pt,42.0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4320</wp:posOffset>
                </wp:positionH>
                <wp:positionV relativeFrom="paragraph">
                  <wp:posOffset>46990</wp:posOffset>
                </wp:positionV>
                <wp:extent cx="1979930" cy="804545"/>
                <wp:effectExtent l="5080" t="5715" r="5080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80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21.6pt;margin-top:3.7pt;width:155.85pt;height:6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8910</wp:posOffset>
                </wp:positionH>
                <wp:positionV relativeFrom="paragraph">
                  <wp:posOffset>205105</wp:posOffset>
                </wp:positionV>
                <wp:extent cx="2245995" cy="89344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复核科目一考试资料，核对计算机管理系统信息，考试合格后一日内，制作并核发机动车驾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70.35pt;mso-wrap-distance-left:9.05pt;mso-wrap-distance-right:9.05pt;mso-wrap-distance-top:0pt;mso-wrap-distance-bottom:0pt;margin-top:16.15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复核科目一考试资料，核对计算机管理系统信息，考试合格后一日内，制作并核发机动车驾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9530</wp:posOffset>
                </wp:positionH>
                <wp:positionV relativeFrom="paragraph">
                  <wp:posOffset>80645</wp:posOffset>
                </wp:positionV>
                <wp:extent cx="10160" cy="370840"/>
                <wp:effectExtent l="30480" t="635" r="36195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6.35pt" to="204.65pt,35.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0</wp:posOffset>
                </wp:positionH>
                <wp:positionV relativeFrom="paragraph">
                  <wp:posOffset>144780</wp:posOffset>
                </wp:positionV>
                <wp:extent cx="2000250" cy="5435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驾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2.8pt;mso-wrap-distance-left:9.05pt;mso-wrap-distance-right:9.05pt;mso-wrap-distance-top:0pt;mso-wrap-distance-bottom:0pt;margin-top:11.4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驾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</w:t>
      </w:r>
      <w:r>
        <w:rPr>
          <w:color w:val="FF0000"/>
          <w:szCs w:val="21"/>
          <w:lang w:val="en-US" w:eastAsia="zh-CN"/>
        </w:rPr>
        <w:t>609264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1:38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