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</w:rPr>
        <w:t>编号</w:t>
      </w:r>
      <w:r>
        <w:rPr>
          <w:rFonts w:cs="仿宋_GB2312;仿宋" w:ascii="宋体" w:hAnsi="宋体"/>
          <w:b/>
          <w:bCs/>
          <w:szCs w:val="21"/>
        </w:rPr>
        <w:t>:10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办理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驾驶证审验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-3175</wp:posOffset>
                </wp:positionV>
                <wp:extent cx="2171065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驾驶证身份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70.8pt;mso-wrap-distance-left:9.05pt;mso-wrap-distance-right:9.05pt;mso-wrap-distance-top:0pt;mso-wrap-distance-bottom:0pt;margin-top:-0.2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 w:eastAsia="zh-CN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驾驶证身份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7470</wp:posOffset>
                </wp:positionH>
                <wp:positionV relativeFrom="paragraph">
                  <wp:posOffset>201930</wp:posOffset>
                </wp:positionV>
                <wp:extent cx="13335" cy="748665"/>
                <wp:effectExtent l="36830" t="635" r="2667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5.9pt" to="207.1pt,74.8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905</wp:posOffset>
                </wp:positionH>
                <wp:positionV relativeFrom="paragraph">
                  <wp:posOffset>95885</wp:posOffset>
                </wp:positionV>
                <wp:extent cx="1694815" cy="1358900"/>
                <wp:effectExtent l="5715" t="5080" r="5080" b="571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35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（申请人不具有记满12分以及交通违法行为，交通事故未处理完毕情形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1" fillcolor="white" stroked="t" o:allowincell="f" style="position:absolute;margin-left:140.15pt;margin-top:7.55pt;width:133.4pt;height:10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（申请人不具有记满12分以及交通违法行为，交通事故未处理完毕情形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055</wp:posOffset>
                </wp:positionH>
                <wp:positionV relativeFrom="paragraph">
                  <wp:posOffset>76200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6pt" to="204.95pt,42.0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46990</wp:posOffset>
                </wp:positionV>
                <wp:extent cx="1979930" cy="804545"/>
                <wp:effectExtent l="5080" t="5715" r="5080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0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21.6pt;margin-top:3.7pt;width:155.85pt;height:6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685</wp:posOffset>
                </wp:positionH>
                <wp:positionV relativeFrom="paragraph">
                  <wp:posOffset>196850</wp:posOffset>
                </wp:positionV>
                <wp:extent cx="2245995" cy="674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依法送达并公开行政许可决定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53.1pt;mso-wrap-distance-left:9.05pt;mso-wrap-distance-right:9.05pt;mso-wrap-distance-top:0pt;mso-wrap-distance-bottom:0pt;margin-top:15.5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依法送达并公开行政许可决定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521895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13:05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