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转让登记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282575</wp:posOffset>
                </wp:positionV>
                <wp:extent cx="2171065" cy="214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14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转让登记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购买双方当事人身份证明及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转出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登记证书、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行驶证、机动车号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单位机动车提交单位代码证，单位委托书加盖公章，委托人身份证明原件及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机动车交强险保单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169.15pt;mso-wrap-distance-left:9.05pt;mso-wrap-distance-right:9.05pt;mso-wrap-distance-top:0pt;mso-wrap-distance-bottom:0pt;margin-top:22.2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转让登记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购买双方当事人身份证明及复印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3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转出</w:t>
                      </w:r>
                      <w:r>
                        <w:rPr>
                          <w:color w:val="FF0000"/>
                          <w:lang w:eastAsia="zh-CN"/>
                        </w:rPr>
                        <w:t>机动车登记证书、</w:t>
                      </w:r>
                      <w:r>
                        <w:rPr>
                          <w:color w:val="FF0000"/>
                          <w:lang w:val="en-US" w:eastAsia="zh-CN"/>
                        </w:rPr>
                        <w:t>行驶证、机动车号牌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4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单位机动车提交单位代码证，单位委托书加盖公章，委托人身份证明原件及复印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5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机动车交强险保单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86995</wp:posOffset>
                </wp:positionV>
                <wp:extent cx="2048510" cy="903605"/>
                <wp:effectExtent l="5080" t="5715" r="2271395" b="508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0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6.85pt;width:161.25pt;height:7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6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2037080" cy="4083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号牌编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32.15pt;mso-wrap-distance-left:9.05pt;mso-wrap-distance-right:9.05pt;mso-wrap-distance-top:0pt;mso-wrap-distance-bottom:0pt;margin-top:-0.3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>
                          <w:lang w:eastAsia="zh-CN"/>
                        </w:rPr>
                        <w:t>号牌编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7630</wp:posOffset>
                </wp:positionH>
                <wp:positionV relativeFrom="paragraph">
                  <wp:posOffset>186690</wp:posOffset>
                </wp:positionV>
                <wp:extent cx="10160" cy="475615"/>
                <wp:effectExtent l="29845" t="635" r="3683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4.7pt" to="207.65pt,52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0</wp:posOffset>
                </wp:positionH>
                <wp:positionV relativeFrom="paragraph">
                  <wp:posOffset>137795</wp:posOffset>
                </wp:positionV>
                <wp:extent cx="2000250" cy="723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登记证书、行驶证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7pt;mso-wrap-distance-left:9.05pt;mso-wrap-distance-right:9.05pt;mso-wrap-distance-top:0pt;mso-wrap-distance-bottom:0pt;margin-top:10.8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登记证书、行驶证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609264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1:49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